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ind w:firstLine="360"/>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2"/>
          <w:szCs w:val="22"/>
        </w:rPr>
        <w:t>„</w:t>
      </w:r>
      <w:r>
        <w:rPr>
          <w:b/>
          <w:bCs/>
          <w:sz w:val="22"/>
          <w:szCs w:val="22"/>
        </w:rPr>
        <w:t xml:space="preserve">Wykonanie nawierzchni asfaltowych dróg i placów” (droga gminna Dąbrówka Wisłocka – Zapłocie na długości 720 m; droga gminna Ruda-Zastawie na długości 465 m; droga gminna ul. Graniczna w Radomyślu Wielkim na długości 160 m; droga gminna Partynia za kanałem w kier. P. Wrzesień na długości 400 m; droga gminna w kier. stadionu w miejsc. Zgórsko na długości 130 m wraz z parkingiem; droga dojazdowa do posesji w Radomyślu Wielkim w kier. na P. Mydlarz i Cisło na długości 205 m)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Normal"/>
        <w:ind w:firstLine="360"/>
        <w:rPr>
          <w:b/>
          <w:b/>
          <w:sz w:val="24"/>
          <w:szCs w:val="24"/>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nie występuje dokumentacja projektow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4"/>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4-01-14T13:23:00Z</dcterms:modified>
  <cp:revision>29</cp:revision>
  <dc:subject/>
  <dc:title>SZCZEGÓŁOWE SPECYFIKACJE TECHNICZNE</dc:title>
</cp:coreProperties>
</file>